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ектна пропозиція щодо залучення міжнародної технічної допомоги на 2019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Назва проект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Капітальний ремонт двоповерхової будівлі під житло для ВПО»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Мета та завдання проекту (програми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ПО житлом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Район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айдарський район, Луганської області. с.Айдар-Миколаївк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Категорії та кількість осіб, на яких матиме вплив реалізація проект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 ВПО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Суть проекту (програми)(стислий опис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робіт по облаштуванню квартир та надання житла для ВПО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Ключовий пріоритетний напрямок проекту (програми) згідно Стратегії розвитку Луганської області до 2020 рок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тегія розвитку Луганської області до 2020року, затвердженою розпорядженням керівника Луганської ОВЦА зі змінами до розпорядження № 624 від 28.10.2016 р.): Стратегічна ціль 1. Відновлення критичної інфраструктури та послуг.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Перелік видів діяльності, які здійснюватимуться за рахунок міжнародної технічної допомоги для розв’язання конкретної проблем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з капремонтом та перепланування під житло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Наявність проектно-кошторисної документації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Інформація про постійного реципієнт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овоайдарська селищна рада, т.06444594356, </w:t>
            </w:r>
            <w:hyperlink r:id="rId2" w:tgtFrame="_blank">
              <w:r>
                <w:rPr>
                  <w:rStyle w:val="InternetLink"/>
                  <w:rFonts w:cs="Helvetica" w:ascii="Helvetica" w:hAnsi="Helvetica"/>
                  <w:color w:val="1A73E8"/>
                  <w:sz w:val="22"/>
                </w:rPr>
                <w:t>novoaydarskarada@ukr.net</w:t>
              </w:r>
            </w:hyperlink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 Очікувана вартість проект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00 тис.грн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 Можливість спів фінансування окремих заходів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% від суми проекту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 Очікуваний термін реалізації проекту (кількість місяців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 роки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 Очікувані результати від реалізації проекту на розвиток відповідної галузі або регіо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ПО тимчасовим житлом, які стоять на квартирному обліку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Вплив проекту (програми) на розвиток відповідної галузі або регіон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rFonts w:ascii="Calibri" w:hAnsi="Calibri" w:eastAsia="Calibri" w:cs="Times New Roman"/>
      <w:sz w:val="26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ydarskara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3:00Z</dcterms:created>
  <dc:creator>HP-4</dc:creator>
  <dc:description/>
  <cp:keywords/>
  <dc:language>en-US</dc:language>
  <cp:lastModifiedBy>HP-4</cp:lastModifiedBy>
  <dcterms:modified xsi:type="dcterms:W3CDTF">2019-05-08T06:25:00Z</dcterms:modified>
  <cp:revision>1</cp:revision>
  <dc:subject/>
  <dc:title/>
</cp:coreProperties>
</file>